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>згідно звіту по Ф.№ 1 за травень і 5 місяців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3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6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7-01T13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